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350"/>
      </w:tblGrid>
      <w:tr>
        <w:trPr/>
        <w:tc>
          <w:tcPr>
            <w:tcW w:w="787" w:type="dxa"/>
            <w:tcBorders/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</w:r>
          </w:p>
        </w:tc>
        <w:tc>
          <w:tcPr>
            <w:tcW w:w="9350" w:type="dxa"/>
            <w:tcBorders/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60" w:leader="none"/>
                    </w:tabs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Приложение № 6.2.2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48" w:leader="none"/>
                      <w:tab w:val="left" w:pos="2060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48" w:leader="none"/>
                      <w:tab w:val="left" w:pos="2060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0" w:leader="none"/>
                    </w:tabs>
                    <w:jc w:val="right"/>
                    <w:rPr>
                      <w:bCs/>
                    </w:rPr>
                  </w:pPr>
                  <w:r>
                    <w:rPr>
                      <w:sz w:val="22"/>
                      <w:szCs w:val="22"/>
                    </w:rPr>
                    <w:t>от « 01  » февраля 2016 года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токол оценки качества скорой медицинской помощ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ая/целевая/иногородние/тематическая/очная/по претенз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веряющей организации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едицинской помощи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дицинской организации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карты вызова скорой медицинской помощи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зова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 приема вызова________ передачи бригаде_________ прибытия на место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 к вызову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олиса обязательного медицинского страхования __________________ Пол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     Дата рождения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страхованного лица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 по прописке: город, село, БОМЖ, иногородний, гражданин СНГ, иностране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№ ____________________________ от "____" ________________________ 201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________________________ Дата экспертизы "____" _______________ 201 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ызов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бригада                                 Неотложная медицинская помощ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ой общепрофильная  бригада                   Транспортиро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льдшерская бригада                                            Безрезультатив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путный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з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___________________________________________код МКБ 10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путствующий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ВЫЕЗД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оков ожидания СМП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50% до 100% от норматива, установленного территориальной программой государственных гарант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00% от норматива, установленного территориальной программой государственных гарантий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БОР ИНФОРМАЦИИ</w:t>
      </w:r>
      <w:r>
        <w:rPr>
          <w:rFonts w:cs="Times New Roman" w:ascii="Times New Roman" w:hAnsi="Times New Roman"/>
          <w:sz w:val="24"/>
          <w:szCs w:val="24"/>
        </w:rPr>
        <w:t xml:space="preserve"> (расспрос, физикальное обследование, инструментальные исследовани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гативных следствий ошибок в сборе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ДИАГНОЗ</w:t>
      </w:r>
      <w:r>
        <w:rPr>
          <w:rFonts w:cs="Times New Roman" w:ascii="Times New Roman" w:hAnsi="Times New Roman"/>
          <w:sz w:val="24"/>
          <w:szCs w:val="24"/>
        </w:rPr>
        <w:t xml:space="preserve"> (формулировка, содержание, время постанов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утствующий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гативных последствий ошибок в диагноз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гативных последствий ошибок в лечен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ЕМСТВЕННОСТЬ</w:t>
      </w:r>
      <w:r>
        <w:rPr>
          <w:rFonts w:cs="Times New Roman" w:ascii="Times New Roman" w:hAnsi="Times New Roman"/>
          <w:sz w:val="24"/>
          <w:szCs w:val="24"/>
        </w:rPr>
        <w:t xml:space="preserve"> (госпитализация, отказ от госпитализации, отказано в госпитализации, оставлен на месте, доставлен дом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вызове  передана (не передана)  для активного посещения врачом поликли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гативных последствий ошибок в преемственности леч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sz w:val="24"/>
          <w:szCs w:val="24"/>
        </w:rPr>
        <w:t>эксперта качества медицинской помощ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ЗНАЧИМЫЕ ОШИБ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Код дефек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лежит оплате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длежит оплате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медицинской организ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_________________  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(подпись)               (ФИО, дата подписа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качества медицинской помощ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_________________  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(подпись)                 (ФИО, дата подписа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1"/>
        <w:ind w:left="0" w:right="-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Style w:val="Style15"/>
          <w:rFonts w:ascii="Times New Roman" w:hAnsi="Times New Roman" w:cs="Times New Roman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5:00Z</dcterms:created>
  <dc:creator>secretar</dc:creator>
  <dc:description/>
  <cp:keywords/>
  <dc:language>en-US</dc:language>
  <cp:lastModifiedBy>upr1</cp:lastModifiedBy>
  <cp:lastPrinted>2016-01-27T09:16:00Z</cp:lastPrinted>
  <dcterms:modified xsi:type="dcterms:W3CDTF">2016-02-03T06:40:00Z</dcterms:modified>
  <cp:revision>3</cp:revision>
  <dc:subject/>
  <dc:title/>
</cp:coreProperties>
</file>